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4540"/>
        <w:gridCol w:w="860"/>
        <w:gridCol w:w="1480"/>
        <w:gridCol w:w="1340"/>
      </w:tblGrid>
      <w:tr>
        <w:trPr>
          <w:trHeight w:val="330" w:hRule="atLeast"/>
        </w:trPr>
        <w:tc>
          <w:tcPr>
            <w:tcW w:w="88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Первый финансовый отчет</w:t>
            </w:r>
          </w:p>
        </w:tc>
      </w:tr>
      <w:tr>
        <w:trPr>
          <w:trHeight w:val="630" w:hRule="atLeast"/>
        </w:trPr>
        <w:tc>
          <w:tcPr>
            <w:tcW w:w="88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о поступлении и расходовании средств избирательного фонда кандидата, </w:t>
              <w:br/>
              <w:t>избирательного объединения при проведении</w:t>
            </w:r>
          </w:p>
        </w:tc>
      </w:tr>
      <w:tr>
        <w:trPr>
          <w:trHeight w:val="394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полнительных выборов депутатов Совета народных депутатов </w:t>
              <w:br/>
              <w:t>ЗАТО г.Радужный Владимирской области 4 марта 2012 года</w:t>
            </w:r>
          </w:p>
        </w:tc>
      </w:tr>
      <w:tr>
        <w:trPr>
          <w:trHeight w:val="255" w:hRule="atLeast"/>
        </w:trPr>
        <w:tc>
          <w:tcPr>
            <w:tcW w:w="88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избирательной кампании)</w:t>
            </w:r>
          </w:p>
        </w:tc>
      </w:tr>
      <w:tr>
        <w:trPr>
          <w:trHeight w:val="360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брашнева Павла Сергеевича</w:t>
            </w:r>
          </w:p>
        </w:tc>
      </w:tr>
      <w:tr>
        <w:trPr>
          <w:trHeight w:val="390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 одномандатному избирательному округу № 13</w:t>
            </w:r>
          </w:p>
        </w:tc>
      </w:tr>
      <w:tr>
        <w:trPr>
          <w:trHeight w:val="420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или номер  избирательного округа)</w:t>
            </w:r>
          </w:p>
        </w:tc>
      </w:tr>
      <w:tr>
        <w:trPr>
          <w:trHeight w:val="510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810810110027536038,Дополнительный офис №8611/0187 Владимирского отделения №8611 Сбербанка России,600910,ЗАТО,г.Радужный,квартал3,д.35-б.</w:t>
            </w:r>
          </w:p>
        </w:tc>
      </w:tr>
      <w:tr>
        <w:trPr>
          <w:trHeight w:val="510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специального избирательного счета, наименование и адрес филиала Сбербанка России)</w:t>
            </w:r>
          </w:p>
        </w:tc>
      </w:tr>
      <w:tr>
        <w:trPr>
          <w:trHeight w:val="495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финансового отч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стро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ило средств в избирательный фонд, всего**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кандидата, избирательного объедин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ровольные пожертвования граждани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ровольные пожертвования юридического лиц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в избирательный фонд денежных средств, подпадающих под действие п. 6 ст. 58 Федерального закона 67-ФЗ, п. 4 ст. 57 Закона Владимирской области от 13.02.2003 № 10-ОЗ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кандидата, избирательного объедин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раждани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ого лиц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щено денежных средств из избирательного фонда, всег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в доход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расходовано средств, всег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сбора подписей избирател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выборную агитацию через организации телерадиовеща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публичных мероприят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о неизрасходованного остатка средств фонда ***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х средств кандидату, избирательному объединению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избирательного объединения, выдвинувшего кандида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м лица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ок средств фонда на дату сдачи отчета (заверяется банковской справкой) (стр.340=стр.10-стр.120-стр.190-стр.290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4540"/>
        <w:gridCol w:w="860"/>
        <w:gridCol w:w="1480"/>
        <w:gridCol w:w="1340"/>
      </w:tblGrid>
      <w:tr>
        <w:trPr>
          <w:trHeight w:val="330" w:hRule="atLeast"/>
        </w:trPr>
        <w:tc>
          <w:tcPr>
            <w:tcW w:w="88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Первый финансовый отчет</w:t>
            </w:r>
          </w:p>
        </w:tc>
      </w:tr>
      <w:tr>
        <w:trPr>
          <w:trHeight w:val="630" w:hRule="atLeast"/>
        </w:trPr>
        <w:tc>
          <w:tcPr>
            <w:tcW w:w="88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о поступлении и расходовании средств избирательного фонда кандидата, </w:t>
              <w:br/>
              <w:t>избирательного объединения при проведении выборов</w:t>
            </w:r>
          </w:p>
        </w:tc>
      </w:tr>
      <w:tr>
        <w:trPr>
          <w:trHeight w:val="360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ые выборы депутатов Совета народных депутатов ЗАТО г.Радужный Владимирской области</w:t>
            </w:r>
          </w:p>
        </w:tc>
      </w:tr>
      <w:tr>
        <w:trPr>
          <w:trHeight w:val="255" w:hRule="atLeast"/>
        </w:trPr>
        <w:tc>
          <w:tcPr>
            <w:tcW w:w="88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избирательной кампании)</w:t>
            </w:r>
          </w:p>
        </w:tc>
      </w:tr>
      <w:tr>
        <w:trPr>
          <w:trHeight w:val="360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ахеркина Николая Ильича</w:t>
            </w:r>
          </w:p>
        </w:tc>
      </w:tr>
      <w:tr>
        <w:trPr>
          <w:trHeight w:val="285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кандидата, наименование избирательного объединения)</w:t>
            </w:r>
          </w:p>
        </w:tc>
      </w:tr>
      <w:tr>
        <w:trPr>
          <w:trHeight w:val="390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дномандатный избирательный округ № 14</w:t>
            </w:r>
          </w:p>
        </w:tc>
      </w:tr>
      <w:tr>
        <w:trPr>
          <w:trHeight w:val="420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или номер  избирательного округа)</w:t>
            </w:r>
          </w:p>
        </w:tc>
      </w:tr>
      <w:tr>
        <w:trPr>
          <w:trHeight w:val="330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0810810910027536034,</w:t>
            </w:r>
            <w:r>
              <w:rPr>
                <w:b/>
                <w:bCs/>
                <w:sz w:val="20"/>
                <w:szCs w:val="20"/>
              </w:rPr>
              <w:t>дополнительный офис №8611/0187 Владимирское отделение</w:t>
            </w:r>
          </w:p>
        </w:tc>
      </w:tr>
      <w:tr>
        <w:trPr>
          <w:trHeight w:val="330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8611 Сбербанка России,600910,ЗАТО г.Радужный,квартал 3,дом 35-Б</w:t>
            </w:r>
          </w:p>
        </w:tc>
      </w:tr>
      <w:tr>
        <w:trPr>
          <w:trHeight w:val="510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специального избирательного счета, наименование и адрес филиала Сбербанка России)</w:t>
            </w:r>
          </w:p>
        </w:tc>
      </w:tr>
      <w:tr>
        <w:trPr>
          <w:trHeight w:val="495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финансового отч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стро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ило средств в избирательный фонд, всего**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кандидата, избирательного объедин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ровольные пожертвования граждани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ровольные пожертвования юридического лиц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в избирательный фонд денежных средств, подпадающих под действие п. 6 ст. 58 Федерального закона 67-ФЗ, п. 4 ст. 57 Закона Владимирской области от 13.02.2003 № 10-ОЗ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кандидата, избирательного объедин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раждани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ого лиц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щено денежных средств из избирательного фонда, всег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в доход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расходовано средств, всег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сбора подписей избирател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выборную агитацию через организации телерадиовеща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публичных мероприят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о неизрасходованного остатка средств фонда ***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х средств кандидату, избирательному объединению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избирательного объединения, выдвинувшего кандида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м лица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ок средств фонда на дату сдачи отчета (заверяется банковской справкой) (стр.340=стр.10-стр.120-стр.190-стр.290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4540"/>
        <w:gridCol w:w="860"/>
        <w:gridCol w:w="1480"/>
        <w:gridCol w:w="1340"/>
      </w:tblGrid>
      <w:tr>
        <w:trPr>
          <w:trHeight w:val="330" w:hRule="atLeast"/>
        </w:trPr>
        <w:tc>
          <w:tcPr>
            <w:tcW w:w="88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Первый финансовый отчет</w:t>
            </w:r>
          </w:p>
        </w:tc>
      </w:tr>
      <w:tr>
        <w:trPr>
          <w:trHeight w:val="630" w:hRule="atLeast"/>
        </w:trPr>
        <w:tc>
          <w:tcPr>
            <w:tcW w:w="88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о поступлении и расходовании средств избирательного фонда кандидата, </w:t>
              <w:br/>
              <w:t>избирательного объединения при проведении выборов</w:t>
            </w:r>
          </w:p>
        </w:tc>
      </w:tr>
      <w:tr>
        <w:trPr>
          <w:trHeight w:val="360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ые выборы депутатов вСовет народных депутатов ЗАТО г.Радужный Владимирской области</w:t>
            </w:r>
          </w:p>
        </w:tc>
      </w:tr>
      <w:tr>
        <w:trPr>
          <w:trHeight w:val="360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Емельяновой Ларисы Николаевны</w:t>
            </w:r>
          </w:p>
        </w:tc>
      </w:tr>
      <w:tr>
        <w:trPr>
          <w:trHeight w:val="285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кандидата, наименование избирательного объединения)</w:t>
            </w:r>
          </w:p>
        </w:tc>
      </w:tr>
      <w:tr>
        <w:trPr>
          <w:trHeight w:val="390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дномандатный избирательный округ № 13</w:t>
            </w:r>
          </w:p>
        </w:tc>
      </w:tr>
      <w:tr>
        <w:trPr>
          <w:trHeight w:val="420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или номер  избирательного округа)</w:t>
            </w:r>
          </w:p>
        </w:tc>
      </w:tr>
      <w:tr>
        <w:trPr>
          <w:trHeight w:val="330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0810810610027536033,</w:t>
            </w:r>
            <w:r>
              <w:rPr>
                <w:b/>
                <w:bCs/>
                <w:sz w:val="20"/>
                <w:szCs w:val="20"/>
              </w:rPr>
              <w:t>дополнительный офис №8611/0187 Владимирское отделение №8611</w:t>
            </w:r>
          </w:p>
        </w:tc>
      </w:tr>
      <w:tr>
        <w:trPr>
          <w:trHeight w:val="510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ербанка </w:t>
            </w:r>
            <w:r>
              <w:rPr>
                <w:b/>
                <w:bCs/>
                <w:sz w:val="20"/>
                <w:szCs w:val="20"/>
              </w:rPr>
              <w:t>России, 600910,ЗАТО г.Радужный, квартал 3, дом 35-Б</w:t>
            </w:r>
          </w:p>
        </w:tc>
      </w:tr>
      <w:tr>
        <w:trPr>
          <w:trHeight w:val="510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специального избирательного счета, наименование и адрес филиала Сбербанка России)</w:t>
            </w:r>
          </w:p>
        </w:tc>
      </w:tr>
      <w:tr>
        <w:trPr>
          <w:trHeight w:val="495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финансового отч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стро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ило средств в избирательный фонд, всего**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кандидата, избирательного объедин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ровольные пожертвования граждани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ровольные пожертвования юридического лиц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в избирательный фонд денежных средств, подпадающих под действие п. 6 ст. 58 Федерального закона 67-ФЗ, п. 4 ст. 57 Закона Владимирской области от 13.02.2003 № 10-ОЗ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кандидата, избирательного объедин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раждани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ого лиц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щено денежных средств из избирательного фонда, всег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в доход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расходовано средств, всег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сбора подписей избирател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выборную агитацию через организации телерадиовеща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публичных мероприят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о неизрасходованного остатка средств фонда ***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х средств кандидату, избирательному объединению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избирательного объединения, выдвинувшего кандида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м лица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ок средств фонда на дату сдачи отчета (заверяется банковской справкой) (стр.340=стр.10-стр.120-стр.190-стр.290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4540"/>
        <w:gridCol w:w="860"/>
        <w:gridCol w:w="1480"/>
        <w:gridCol w:w="1340"/>
      </w:tblGrid>
      <w:tr>
        <w:trPr>
          <w:trHeight w:val="330" w:hRule="atLeast"/>
        </w:trPr>
        <w:tc>
          <w:tcPr>
            <w:tcW w:w="88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Первый финансовый отчет</w:t>
            </w:r>
          </w:p>
        </w:tc>
      </w:tr>
      <w:tr>
        <w:trPr>
          <w:trHeight w:val="630" w:hRule="atLeast"/>
        </w:trPr>
        <w:tc>
          <w:tcPr>
            <w:tcW w:w="88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о поступлении и расходовании средств избирательного фонда кандидата, </w:t>
              <w:br/>
              <w:t>избирательного объединения при проведении выборов</w:t>
            </w:r>
          </w:p>
        </w:tc>
      </w:tr>
      <w:tr>
        <w:trPr>
          <w:trHeight w:val="360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ые выборы депутатов Совета народных депутатов ЗАТО г.Радужный Владимирской области</w:t>
            </w:r>
          </w:p>
        </w:tc>
      </w:tr>
      <w:tr>
        <w:trPr>
          <w:trHeight w:val="255" w:hRule="atLeast"/>
        </w:trPr>
        <w:tc>
          <w:tcPr>
            <w:tcW w:w="88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избирательной кампании)</w:t>
            </w:r>
          </w:p>
        </w:tc>
      </w:tr>
      <w:tr>
        <w:trPr>
          <w:trHeight w:val="360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Мальгина Валерия Евгеньевича</w:t>
            </w:r>
          </w:p>
        </w:tc>
      </w:tr>
      <w:tr>
        <w:trPr>
          <w:trHeight w:val="285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кандидата, наименование избирательного объединения)</w:t>
            </w:r>
          </w:p>
        </w:tc>
      </w:tr>
      <w:tr>
        <w:trPr>
          <w:trHeight w:val="390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дномандатный избирательный округ № 14</w:t>
            </w:r>
          </w:p>
        </w:tc>
      </w:tr>
      <w:tr>
        <w:trPr>
          <w:trHeight w:val="420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или номер  избирательного округа)</w:t>
            </w:r>
          </w:p>
        </w:tc>
      </w:tr>
      <w:tr>
        <w:trPr>
          <w:trHeight w:val="330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0810810810027536037,</w:t>
            </w:r>
            <w:r>
              <w:rPr>
                <w:b/>
                <w:bCs/>
                <w:sz w:val="20"/>
                <w:szCs w:val="20"/>
              </w:rPr>
              <w:t>дополнительный офис №8611/0187 Владимирское отделение</w:t>
            </w:r>
          </w:p>
        </w:tc>
      </w:tr>
      <w:tr>
        <w:trPr>
          <w:trHeight w:val="330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8611 Сбербанка России,600910,ЗАТО г.Радужный,квартал 3,дом 35-Б</w:t>
            </w:r>
          </w:p>
        </w:tc>
      </w:tr>
      <w:tr>
        <w:trPr>
          <w:trHeight w:val="510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специального избирательного счета, наименование и адрес филиала Сбербанка России)</w:t>
            </w:r>
          </w:p>
        </w:tc>
      </w:tr>
      <w:tr>
        <w:trPr>
          <w:trHeight w:val="495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финансового отч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стро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ило средств в избирательный фонд, всего**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кандидата, избирательного объедин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ровольные пожертвования граждани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ровольные пожертвования юридического лиц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в избирательный фонд денежных средств, подпадающих под действие п. 6 ст. 58 Федерального закона 67-ФЗ, п. 4 ст. 57 Закона Владимирской области от 13.02.2003 № 10-ОЗ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кандидата, избирательного объедин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раждани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ого лиц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щено денежных средств из избирательного фонда, всег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в доход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расходовано средств, всег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сбора подписей избирател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выборную агитацию через организации телерадиовеща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публичных мероприят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о неизрасходованного остатка средств фонда ***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х средств кандидату, избирательному объединению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избирательного объединения, выдвинувшего кандида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м лица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ок средств фонда на дату сдачи отчета (заверяется банковской справкой) (стр.340=стр.10-стр.120-стр.190-стр.290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4540"/>
        <w:gridCol w:w="860"/>
        <w:gridCol w:w="1480"/>
        <w:gridCol w:w="1340"/>
      </w:tblGrid>
      <w:tr>
        <w:trPr>
          <w:trHeight w:val="330" w:hRule="atLeast"/>
        </w:trPr>
        <w:tc>
          <w:tcPr>
            <w:tcW w:w="88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Первый финансовый отчет</w:t>
            </w:r>
          </w:p>
        </w:tc>
      </w:tr>
      <w:tr>
        <w:trPr>
          <w:trHeight w:val="630" w:hRule="atLeast"/>
        </w:trPr>
        <w:tc>
          <w:tcPr>
            <w:tcW w:w="88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о поступлении и расходовании средств избирательного фонда кандидата, </w:t>
              <w:br/>
              <w:t>избирательного объединения при проведении</w:t>
            </w:r>
          </w:p>
        </w:tc>
      </w:tr>
      <w:tr>
        <w:trPr>
          <w:trHeight w:val="705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ых выборов депутатов Совета народных депутатов </w:t>
              <w:br/>
              <w:t>ЗАТО г.Радужный Владимирской области 4 марта 2012 года</w:t>
            </w:r>
          </w:p>
        </w:tc>
      </w:tr>
      <w:tr>
        <w:trPr>
          <w:trHeight w:val="255" w:hRule="atLeast"/>
        </w:trPr>
        <w:tc>
          <w:tcPr>
            <w:tcW w:w="88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избирательной кампании)</w:t>
            </w:r>
          </w:p>
        </w:tc>
      </w:tr>
      <w:tr>
        <w:trPr>
          <w:trHeight w:val="360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Толкачева Владимира Геннадиевича</w:t>
            </w:r>
          </w:p>
        </w:tc>
      </w:tr>
      <w:tr>
        <w:trPr>
          <w:trHeight w:val="285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кандидата, наименование избирательного объединения)</w:t>
            </w:r>
          </w:p>
        </w:tc>
      </w:tr>
      <w:tr>
        <w:trPr>
          <w:trHeight w:val="390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 одномандатному избирательному округу №13</w:t>
            </w:r>
          </w:p>
        </w:tc>
      </w:tr>
      <w:tr>
        <w:trPr>
          <w:trHeight w:val="420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или номер  избирательного округа)</w:t>
            </w:r>
          </w:p>
        </w:tc>
      </w:tr>
      <w:tr>
        <w:trPr>
          <w:trHeight w:val="510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810810510027536036, в Дополнительном офисе №8611/0187/ Владимирского отделения №8611 Сбербанка России, 600910, ЗАТО г.Радужный, квартал 3, дом 35-Б</w:t>
            </w:r>
          </w:p>
        </w:tc>
      </w:tr>
      <w:tr>
        <w:trPr>
          <w:trHeight w:val="510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специального избирательного счета, наименование и адрес филиала Сбербанка России)</w:t>
            </w:r>
          </w:p>
        </w:tc>
      </w:tr>
      <w:tr>
        <w:trPr>
          <w:trHeight w:val="495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финансового отч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стро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ило средств в избирательный фонд, всего**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кандидата, избирательного объедин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ровольные пожертвования граждани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ровольные пожертвования юридического лиц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в избирательный фонд денежных средств, подпадающих под действие п. 6 ст. 58 Федерального закона 67-ФЗ, п. 4 ст. 57 Закона Владимирской области от 13.02.2003 № 10-ОЗ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кандидата, избирательного объедин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раждани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ого лиц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щено денежных средств из избирательного фонда, всег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в доход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расходовано средств, всег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сбора подписей избирател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выборную агитацию через организации телерадиовеща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публичных мероприят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о неизрасходованного остатка средств фонда ***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х средств кандидату, избирательному объединению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избирательного объединения, выдвинувшего кандида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м лица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ок средств фонда на дату сдачи отчета (заверяется банковской справкой) (стр.340=стр.10-стр.120-стр.190-стр.290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4540"/>
        <w:gridCol w:w="860"/>
        <w:gridCol w:w="1480"/>
        <w:gridCol w:w="1340"/>
      </w:tblGrid>
      <w:tr>
        <w:trPr>
          <w:trHeight w:val="330" w:hRule="atLeast"/>
        </w:trPr>
        <w:tc>
          <w:tcPr>
            <w:tcW w:w="88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Первый финансовый отчет</w:t>
            </w:r>
          </w:p>
        </w:tc>
      </w:tr>
      <w:tr>
        <w:trPr>
          <w:trHeight w:val="630" w:hRule="atLeast"/>
        </w:trPr>
        <w:tc>
          <w:tcPr>
            <w:tcW w:w="88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о поступлении и расходовании средств избирательного фонда кандидата, </w:t>
              <w:br/>
              <w:t>избирательного объединения при проведении</w:t>
            </w:r>
          </w:p>
        </w:tc>
      </w:tr>
      <w:tr>
        <w:trPr>
          <w:trHeight w:val="705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ых выборов депутатов Совета народных депутатов </w:t>
              <w:br/>
              <w:t>ЗАТО г.Радужный Владимирской области 4 марта 2012 года</w:t>
            </w:r>
          </w:p>
        </w:tc>
      </w:tr>
      <w:tr>
        <w:trPr>
          <w:trHeight w:val="255" w:hRule="atLeast"/>
        </w:trPr>
        <w:tc>
          <w:tcPr>
            <w:tcW w:w="88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избирательной кампании)</w:t>
            </w:r>
          </w:p>
        </w:tc>
      </w:tr>
      <w:tr>
        <w:trPr>
          <w:trHeight w:val="360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Чекуновой Светланы Александровны</w:t>
            </w:r>
          </w:p>
        </w:tc>
      </w:tr>
      <w:tr>
        <w:trPr>
          <w:trHeight w:val="285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кандидата, наименование избирательного объединения)</w:t>
            </w:r>
          </w:p>
        </w:tc>
      </w:tr>
      <w:tr>
        <w:trPr>
          <w:trHeight w:val="390" w:hRule="atLeast"/>
        </w:trPr>
        <w:tc>
          <w:tcPr>
            <w:tcW w:w="88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 одномандатному избирательному округу № 14</w:t>
            </w:r>
          </w:p>
        </w:tc>
      </w:tr>
      <w:tr>
        <w:trPr>
          <w:trHeight w:val="420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или номер  избирательного округа)</w:t>
            </w:r>
          </w:p>
        </w:tc>
      </w:tr>
      <w:tr>
        <w:trPr>
          <w:trHeight w:val="510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810810210027536035,Дополнительный офис №8611/0187Владимирского отделения №8611Сбербанка России,600910,ЗАТО,г.Радужный,квартал3,д.35-б.</w:t>
            </w:r>
          </w:p>
        </w:tc>
      </w:tr>
      <w:tr>
        <w:trPr>
          <w:trHeight w:val="510" w:hRule="atLeast"/>
        </w:trPr>
        <w:tc>
          <w:tcPr>
            <w:tcW w:w="8860" w:type="dxa"/>
            <w:gridSpan w:val="5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специального избирательного счета, наименование и адрес филиала Сбербанка России)</w:t>
            </w:r>
          </w:p>
        </w:tc>
      </w:tr>
      <w:tr>
        <w:trPr>
          <w:trHeight w:val="495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финансового отче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стро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ило средств в избирательный фонд, всего**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кандидата, избирательного объедин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ровольные пожертвования граждани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ровольные пожертвования юридического лиц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в избирательный фонд денежных средств, подпадающих под действие п. 6 ст. 58 Федерального закона 67-ФЗ, п. 4 ст. 57 Закона Владимирской области от 13.02.2003 № 10-ОЗ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кандидата, избирательного объедине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раждани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ого лиц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щено денежных средств из избирательного фонда, всег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в доход бюдже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расходовано средств, всег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сбора подписей избирател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выборную агитацию через организации телерадиовеща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публичных мероприят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о неизрасходованного остатка средств фонда ***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х средств кандидату, избирательному объединению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избирательного объединения, выдвинувшего кандидат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м лица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ок средств фонда на дату сдачи отчета (заверяется банковской справкой) (стр.340=стр.10-стр.120-стр.190-стр.290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/>
      <w:sz w:val="22"/>
      <w:szCs w:val="22"/>
    </w:rPr>
  </w:style>
  <w:style w:type="paragraph" w:styleId="Xl67">
    <w:name w:val="xl67"/>
    <w:basedOn w:val="Normal"/>
    <w:qFormat/>
    <w:pPr>
      <w:pBdr>
        <w:left w:val="single" w:sz="4" w:space="0" w:color="000000"/>
      </w:pBdr>
      <w:spacing w:before="280" w:after="280"/>
      <w:jc w:val="both"/>
      <w:textAlignment w:val="center"/>
    </w:pPr>
    <w:rPr>
      <w:rFonts w:eastAsia="Arial Unicode MS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rFonts w:eastAsia="Arial Unicode MS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b/>
      <w:bCs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b/>
      <w:bCs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rFonts w:eastAsia="Arial Unicode MS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32"/>
      <w:szCs w:val="32"/>
      <w:u w:val="single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82">
    <w:name w:val="xl8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 w:val="22"/>
      <w:szCs w:val="22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  <w:sz w:val="22"/>
      <w:szCs w:val="22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  <w:sz w:val="22"/>
      <w:szCs w:val="22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  <w:sz w:val="22"/>
      <w:szCs w:val="22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4:34:00Z</dcterms:created>
  <dc:creator>admin</dc:creator>
  <dc:description/>
  <dc:language>en-US</dc:language>
  <cp:lastModifiedBy>admin</cp:lastModifiedBy>
  <dcterms:modified xsi:type="dcterms:W3CDTF">2012-01-23T04:59:00Z</dcterms:modified>
  <cp:revision>3</cp:revision>
  <dc:subject/>
  <dc:title>Первый финансовый отчет</dc:title>
</cp:coreProperties>
</file>